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riting Strategies Checklist for Grade 6 EL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efore Writing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uring Writing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fter Writing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consider prompt or find a topic and activate prior knowledge (e.g., look for ideas and topics in personal experiences; choose a topic that is significant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 xml:space="preserve">consider purpose and audience (e.g., understand audience as all viewers, listeners, readers rather than just the teacher; identify and define stance/role/voice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nsider and generate specific ideas and information that might be included (e.g., generate and expand ideas through talk with peers and teacher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nsider and choose/adapt a possible form (e.g., review and adapt models; organize ideas to fit purpose of the composition; inform, describe, explain, persuad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llect and focus ideas and information (e.g., select details that will support the topic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lan and organize ideas for drafting (mapping and authoring) (e.g., establish a logical sequence for idea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nsider qualities of effective communication and the language to use (e.g., use dialogue to draw readers in; consider technology to emphasize ideas)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reate draft(s) and experiment with possible product(s) (e.g., create a “discovery” draft and then revise it; develop a clear main idea around which a composition will be developed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nfer with others (e.g., change writing in response to peer or teacher feedback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use language and its conventions to construct message (e.g., experiment with language that is particular to a setting; use formal and informal voice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reflect, clarify, self-monitor, self-correct, and use a variety of “fix-up” strategies (e.g., use a sticky note to add content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acknowledge sources (e.g., record sources of ideas for citation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experiment with communication features and techniques (e.g., try using a new word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revise for content and meaning (adding, deleting, rethinking, check for concisenes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revise for organization (reorganize paragraphs or sections for better sequence or logical progression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revise for sentence structure and flow (write a variety of complex sentences using conventions of word order and punctuation; eliminate run-on sentenc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omic Sans MS" w:hAnsi="Comic Sans MS"/>
                <w:sz w:val="20"/>
                <w:szCs w:val="20"/>
              </w:rPr>
              <w:t>revise for word choice, spelling, and usage (use transitional words for flow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roofread for mechanics and appearance (e.g., write fluently and legibly in cursive handwriting with appropriate spacing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confer with peers, teacher, or others (e.g., provide editing and proofreading help to peer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polish, practise, and decide how work will be shared and published (e.g., enhance for clarity; create illustrations and graphics for presentation; use charts for effective presentation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  <w:t>share final product, reflect, consider feedback, and celebrate learning (e.g., present and seek feedback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0:19:00Z</dcterms:created>
  <dc:creator>linda.haas-taylor</dc:creator>
  <dc:description/>
  <cp:keywords/>
  <dc:language>en-US</dc:language>
  <cp:lastModifiedBy>jade.ballek</cp:lastModifiedBy>
  <cp:lastPrinted>2009-02-04T14:36:00Z</cp:lastPrinted>
  <dcterms:modified xsi:type="dcterms:W3CDTF">2009-03-23T15:50:00Z</dcterms:modified>
  <cp:revision>3</cp:revision>
  <dc:subject/>
  <dc:title>Writing Strategies Checklist for Grade 6 ELA</dc:title>
</cp:coreProperties>
</file>